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е проблемы рынк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в соответствии с Положением об инклюзивном образовании в ГБПОУ «Златоустовский индустриальный колледж им. П.П. Аносова» (П – 97-18)  по специальности (специальностям) среднего профессионального образования (далее СПО) 13.02.11 «Техническая эксплуатация и обслуживание электрического и электромеханического оборудования (по отраслям)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БПОУ «Златоустовский индустриальный колледж им. П.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 xml:space="preserve">Л.В. Саломатина,  преподаватель социально-экономических дисциплин 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i/>
          <w:i/>
        </w:rPr>
      </w:pPr>
      <w:r>
        <w:rPr>
          <w:b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1. 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</w:rPr>
      </w:pPr>
      <w:r>
        <w:rPr/>
        <w:t>Программа учебной дисциплины является частью основной профессиональной образовательной программы в соответствии с ФГОС по специальности 13. 02.11 Техническая эксплуатация и обслуживание электрического и  электромеханического оборудования (по отраслям) в том числе, и для обучения студентов-инвалидов и студентов с ОВЗ.</w:t>
      </w:r>
    </w:p>
    <w:p>
      <w:pPr>
        <w:pStyle w:val="ConsPlusTitle"/>
        <w:widowControl/>
        <w:spacing w:lineRule="auto" w:line="276"/>
        <w:ind w:firstLine="426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/>
      </w:pPr>
      <w:r>
        <w:rPr>
          <w:b/>
          <w:bCs/>
        </w:rPr>
        <w:t>2.  Цели и задачи дисциплины – требования к результатам освоения дисциплины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дисциплины обучающийся должен уметь:</w:t>
      </w:r>
    </w:p>
    <w:p>
      <w:pPr>
        <w:pStyle w:val="ConsPlusNonformat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олученные в процессе обучения знания для принятия решений при построении и формировании своей профессиональной траектории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дисциплины обучающийся должен зна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/>
      </w:pPr>
      <w:r>
        <w:rPr/>
        <w:t>- основные подходы к пониманию процессов, сопровождающих функционирование современного рынка труда и сферы занятости на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/>
      </w:pPr>
      <w:r>
        <w:rPr/>
        <w:t>- механизм государственного регулирования в области управления трудовыми ресурс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/>
      </w:pPr>
      <w:r>
        <w:rPr/>
        <w:t>- методы разработки и реализации мероприятий по обеспечению социальных и трудовых гарантий работников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>
          <w:b/>
          <w:b/>
        </w:rPr>
      </w:pPr>
      <w:r>
        <w:rPr/>
        <w:t>- способы регулирования занятости и безработицы в России и в зарубежных стран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3. 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>6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амостоятельная работа над курсовой работой (проектом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неаудиторная самостоятельная работа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готовить сообщ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здать презентацию и подготовить выступл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ставить таблицу, диаграмму, граф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налитическ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ндивидуальные консультации для студентов инвалидов или студентов с ОВ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Итоговая аттестация в форме                         дифференцированного зачет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>
          <w:b/>
        </w:rPr>
        <w:t>4.  Информационное обеспечение обучения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. В.А. Соснин, Е.А. Красникова. Социальная психология. Москва, Форум- ИНФРА, М., 2006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2. Н. С. Ефимова. Социальная психология. М.: ИД «ФОРУМ»: ИНФРА – М, 2008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. Г.М. Андреева Социальная психология. М., 1990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2. Д. Майерс Социальная психология. СПб., 1997</w:t>
      </w:r>
    </w:p>
    <w:p>
      <w:pPr>
        <w:pStyle w:val="Normal"/>
        <w:spacing w:lineRule="auto" w:line="276"/>
        <w:ind w:firstLine="567"/>
        <w:jc w:val="both"/>
        <w:rPr>
          <w:lang w:val="en-US"/>
        </w:rPr>
      </w:pPr>
      <w:r>
        <w:rPr/>
        <w:t>3. Социальная психология/ Под ред. А.Л Столяренко. М, 2001</w:t>
      </w:r>
    </w:p>
    <w:p>
      <w:pPr>
        <w:pStyle w:val="Normal"/>
        <w:jc w:val="both"/>
        <w:rPr/>
      </w:pPr>
      <w:r>
        <w:rPr/>
        <w:t>Информационные образовательные ресурсы для обучения студентов-инвалидов и студентов с ОВЗ: АСУ «Procollege»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  <w:spacing w:val="0"/>
      <w:w w:val="100"/>
      <w:kern w:val="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pacing w:val="0"/>
      <w:w w:val="100"/>
      <w:kern w:val="0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pacing w:val="0"/>
      <w:w w:val="100"/>
      <w:kern w:val="0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pacing w:val="0"/>
      <w:w w:val="100"/>
      <w:kern w:val="0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pacing w:val="0"/>
      <w:w w:val="100"/>
      <w:kern w:val="0"/>
      <w:position w:val="0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  <w:spacing w:val="0"/>
      <w:w w:val="100"/>
      <w:kern w:val="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pacing w:val="0"/>
      <w:w w:val="100"/>
      <w:kern w:val="0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  <w:spacing w:val="0"/>
      <w:w w:val="100"/>
      <w:kern w:val="0"/>
      <w:position w:val="0"/>
      <w:sz w:val="24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pacing w:val="0"/>
      <w:w w:val="100"/>
      <w:kern w:val="0"/>
      <w:position w:val="0"/>
      <w:sz w:val="2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spacing w:val="0"/>
      <w:w w:val="100"/>
      <w:kern w:val="0"/>
      <w:position w:val="0"/>
      <w:sz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pacing w:val="0"/>
      <w:w w:val="100"/>
      <w:kern w:val="0"/>
      <w:position w:val="0"/>
      <w:sz w:val="24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spacing w:val="0"/>
      <w:w w:val="100"/>
      <w:kern w:val="0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pacing w:val="0"/>
      <w:w w:val="100"/>
      <w:kern w:val="0"/>
      <w:position w:val="0"/>
      <w:sz w:val="24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8:05:00Z</dcterms:created>
  <dc:creator>decterenko_ln</dc:creator>
  <dc:description/>
  <cp:keywords/>
  <dc:language>en-US</dc:language>
  <cp:lastModifiedBy>user</cp:lastModifiedBy>
  <cp:lastPrinted>2017-11-06T16:11:00Z</cp:lastPrinted>
  <dcterms:modified xsi:type="dcterms:W3CDTF">2019-01-28T10:44:00Z</dcterms:modified>
  <cp:revision>9</cp:revision>
  <dc:subject/>
  <dc:title>ПРИМЕРНАЯ ПРОГРАММА УЧЕБНОЙ ДИСЦИПЛИНЫ</dc:title>
</cp:coreProperties>
</file>